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HAT DIGGIN SHOW: SERIES 2 (RTÉ Radio Ireland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ndom music from the RTÉ Radio Vinyl record archive. All extended (12” Maxi) original versions. Non-restored, non-digitally mastered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eries 2 – 10 Episodes – First Offered 08/02/2015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02-E0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ina charles - disco fever (cbs scbs83201 subiddu 1976) [biddu prod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as not was - tell me that im dreaming (zee ilps7015 island music 1981) [out of control!!! feat. Ronald Reagan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phone - un homme et un homme (emi v2195 telephone musique 1980) [martin rushant production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nnie laws - always there [live at the roxy] (blue note bnla663-j2 fizz music 1976) [side-effect classic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ick wakeman - robot man (charisma cds4022 rondor 1981) [chaka kahn &amp; kenny lynch vocals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ena marie - square biz (motown stml12154 jobete 1981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eith marshall - dynamite (arrival spin1 your music ltd 1981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52s - give me back my man (island ipm1001 island music 1981) [party mix edit by daniel coulombe and steven stanley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iuichi sakamoto -warhead long ver (island 12wip6723 alfa 198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goodies - funky farm (columbia scx6596 oddsocks 1978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nior english - sick and tired (FORM formD006 red hot music 1981) [record mfd in rep. of ireland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twinkle brothers - dub (twinkle ng632 virgin music 1981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ince miller - mule train (island 12wip6724 campbell connelly and co 1981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upsetters - return of django (trojan trls195 new town sound lt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sitive noise - ghosts (statik statlp1 virgin 1981) [scottish actually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achel sweet - girl with a synthesizer (stiff seez12 plangent 1978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otal Duration:</w:t>
      </w:r>
      <w:r>
        <w:rPr>
          <w:rFonts w:cs="Tahoma" w:ascii="Tahoma" w:hAnsi="Tahoma"/>
        </w:rPr>
        <w:t xml:space="preserve"> </w:t>
        <w:tab/>
        <w:t>1hour 29.2 Second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02-E02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ock usa - electrophonic phunk (fantasy ftct200 sunbury 198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retha franklin - jump to it (arista arist12479 april 198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omas dolby - windpower high power ext play (VIP 12vips103 street music 198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rst light - dont be mistaken (beggars banquet bega41 oval music 1982) [prd.,wri. paul hardcastle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rown heights affair - think positive (delite dsr8504 delightful 198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ian lee - the three rings (djm djf20578 urgent 198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ino vannelli - fly into night (am amlh64596 rondor 1976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lack uhuru - mondays and killer teusday (island 10wip6815 rydim music 198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laudia robot - scherbenlilli (vertigo 6498205 phonogram vienna 198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ip rig and panic - its always tit for tac you foolish brats (virgin vs53312 virgin 198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n lizzy - gonna creep up on you (decca skl5249 friendly ranger 1973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inter sisters - love in them there hills (abc abb6082 gamble huff 1974)018.wav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otal Duration:</w:t>
      </w:r>
      <w:r>
        <w:rPr>
          <w:rFonts w:cs="Tahoma" w:ascii="Tahoma" w:hAnsi="Tahoma"/>
        </w:rPr>
        <w:t xml:space="preserve"> </w:t>
        <w:tab/>
        <w:t>1hour 1 minute 25.4se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02-E0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eila and b devotion - don't go (carrere cal112 warner) [chic production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nnie laws - O T B A Law (united artists 12up626 carli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y reid - alphabet (virgin vs2164 EMI) [Nick Straker on keys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onnie liston smith - give peace a chance (cbs scbs84365 chappell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ALN Band - disco music (ktel ne1003 magne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id creole and the coconuts - calypso pan american (ze ilps7012 chappell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ierre moerlens gong - drum solo (arista 202205 copcon) [live STADIUM PARIS, feb 1979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ink military - living in a jungle (erics erics004 warne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ter gabriel - start (charisma cds4019 cliofine) [From 'Untitled' album, featured Paul Wellar, Kate Bush, Phil Collins and Robert Fripp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robbing gristle - heathen earth (industrial ir009 southern) [Live studio Session (also on video), Feb 1980, feat. Genesis P-Orridge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usical janeens - glenn miller and his contemporary intimaces meets the musical janeens uptown with a packet of jellies and a caribbean monolith (aardvark steal2 boku) [Sheffield band, were on legendary EARCOM 1 comp.,Ian Burdon of human league, 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m browne - forever more (arista grp5008 copco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nny hathaway - voices inside (atlantic k40369 MCPS) [live edit of THE BITTER END NYC, and TROUBADOR Hollywood CA, Arif Mardin co-production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otal Duration:</w:t>
      </w:r>
      <w:r>
        <w:rPr>
          <w:rFonts w:cs="Tahoma" w:ascii="Tahoma" w:hAnsi="Tahoma"/>
        </w:rPr>
        <w:t xml:space="preserve"> </w:t>
        <w:tab/>
        <w:t>1hour 2mins 52.3se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02-E04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llie hutch - get ready for the get down (motown tmgt1293 jobet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onzun crew - pac jam extended vocal (21 pospx562 tommyboy) [Jellybean Remix, mistitle? 'pac' spelled as 'pack' in lyrics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T express - this must be the night inst (record shack sohot3 ansta) [Remix by Froggy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laudja barry - work me over (excaliber excl528 famous) [Ex-Boney M member, Jurgen Korduletsch Prod. Bobby 'O' Orlando (misspelled) Writing credit?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bby o - beat my beat (o quel5 copcon) [Remix by Cha Cha Garcia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ulsallama - oui-oui (y ty103 copco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ssers gang - gis a job clubmix (rialto 12ria14a heath) [Inspired by meme from the 'Boys from the blackstuff' ITV Drama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temptations - bring your body here (motown tmgt1297 jobet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aurel and hardy - youre nicked (cbs cbsa133213 fashion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ah band - sam the samba man (tmt tmtt3 haha) [Hip Hop Version!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e higsons - put the punk back into funk (2tone chstt1224 copcon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box - limpopo (go discs vfm1 survival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otal Duration:</w:t>
      </w:r>
      <w:r>
        <w:rPr>
          <w:rFonts w:cs="Tahoma" w:ascii="Tahoma" w:hAnsi="Tahoma"/>
        </w:rPr>
        <w:t xml:space="preserve"> </w:t>
        <w:tab/>
        <w:t>1hour 1min 2.7se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02-E0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enny lynch - half the days gone and we havent earned a penny (satril 12sat510 spec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eeling beckford connection - back to back (eclipse sg026 copco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ary byrd and the GB experience - the crown (motown tmgt1312 jobete) [Stevie Wonder Collab., Teena Marie Back.Vcl, 'Digital Recording'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te of grace - thats when (prt 12p277 jess) [Party mix Remix by Eric Matthews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fleur - boogie nights (proto enat111 rondor) [Ben Liebrand prod.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vias - do you wanna dance inst (golden pyramid gp1208 bass clef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rass construction - ha cha cha (capitol 12cl299 RAK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ina lamour - the continental (glamour glamt2 carlin) [Mike Batt Prod., Disco Version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sley brothers - its a disco night (epic ta3690 carlin) [1979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ince charles - bush beat remix (virgin vs61012 copco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otal Duration:</w:t>
      </w:r>
      <w:r>
        <w:rPr>
          <w:rFonts w:cs="Tahoma" w:ascii="Tahoma" w:hAnsi="Tahoma"/>
        </w:rPr>
        <w:t xml:space="preserve"> </w:t>
        <w:tab/>
        <w:t>1hour 2min 2.2 se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02-E0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ap band - talkin back (total experience mers6 rachel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 t d - we party hearty (AM amlh64646 rondor) [Jeffrey Osbourne comp., LTD == "Love togetherness and Devotion"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band aka - funk down (epic epc85887 pisce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wen guthrie - dance fever (island ilps9699 rydim) [sly &amp; robbie prod. &amp; inst.,compass point recd.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an parsons project - mammagamma instrumental (arista 204666320 state) [rec. using Sony PCM1610 Digital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rbie hancock - the twilight clone (cbs 85144 carlin) [inst. used inc. "modified apple II Plus", linndrum &amp; E-mu Emulator - next stop was FUTURE SHOCK!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vel 42 - 88 (level pols1064 atc) [Wally badarou sess. keyb.]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urrkur pillnikk - dream (gramm 3 copcon) [rock from iceland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ddie and the hotrods - whats really going on (island ilps9509 island) [Steve Lillywhite prod.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auhaus - bela lugosis dead (small wonder teeny2 copcon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asil brush - mahnamahna (emi nts129 loma) [album tracks a,b,c,d etc., not numbered]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nta esmeralda and leroy gomez - black pot (philips 9101149 copcon) [sleeve &amp; label times wrong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mptations and rick james - standing on top (motown tmgt1263 jobet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otal Duration:</w:t>
      </w:r>
      <w:r>
        <w:rPr>
          <w:rFonts w:cs="Tahoma" w:ascii="Tahoma" w:hAnsi="Tahoma"/>
        </w:rPr>
        <w:t xml:space="preserve"> </w:t>
        <w:tab/>
        <w:t>1hour 55.4se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02-E07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komo - keep on dancin (cbs 85604 conten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chambers brothers - midnight blue (chelsea chl548 intersong) ["live in concert from mars"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m tom club - rappa rappa rhythm (island rapx1 islan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adio fantasy - radio cosmos (epic epc85396 jcm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ukihiro takahashi - charge (alfa alf85393 virgin) [Riuichi Sakamoto kbds.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cus - eruption (imperial 1a13852636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runaways - cherry bomb (mercury 9100029 southern) [teen joan jett &amp; lita ford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ruid - theme (emi emc3081 robbin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rnard manning - im yours (decca spa498 robert mellin) [album in the decca "world of..." series, inc. racist joke in sleeve notes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ngerine dream - midnight in tula (virgin v2226 virgi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popes - pope music (rca rcalp3067 rm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ange hill cast - girls like to do it too (bbc reb609 mersey) [Phil Redmond comp.,Steve Wright Prod.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e perry and the upsetters - mad man dubwise! (trojan trot9095 new town soun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wingles - oxygene (polydor pold5205 intersong) [a'capella cover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choolly d - do it do it (flame melt4t complet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imex social club - 360 natty prep (cooltempo ctlp2 EMI) [Shep Pettibone Mix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otal Duration:</w:t>
        <w:tab/>
      </w:r>
      <w:r>
        <w:rPr>
          <w:rFonts w:cs="Tahoma" w:ascii="Tahoma" w:hAnsi="Tahoma"/>
        </w:rPr>
        <w:t xml:space="preserve"> 1 hou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02-E08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ayle adams - plain out of luck (epic sepc84435 carlin) [prelude licence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crusaders - sweet n sour (mca mcat630 leed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brothers jones - friday night (ovation ov1750 street corner) [Rec. Studio 39, Copenhagen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ellow magic orchestra - tighten up (am amlh68516 warne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ots and the maytals - funky kingston (dragon drls5002 dragon) [Island Recs.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eff beck - star cycle (epic epc83288 country and eastern) [Jan Hammer Collab.,Used as theme for THE TUBE TV show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ichard tee - back door man (cbs scbs84194 de shuffli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nley clarke - we supply (epic xpr1206 intersong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nie ripperton - young willing and able (epic al34191 kerit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visible mans band - x country (island ilps9537 islan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by o - in the forest (calibre cabl505 carli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licon teens - TV playtime (mute stumm2 sone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otal Duration:</w:t>
      </w:r>
      <w:r>
        <w:rPr>
          <w:rFonts w:cs="Tahoma" w:ascii="Tahoma" w:hAnsi="Tahoma"/>
        </w:rPr>
        <w:t xml:space="preserve"> </w:t>
        <w:tab/>
        <w:t>1 hour .5second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02-E0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volta - return to the stars (rca pl25297 panache) [From Space-Disco opera "Exiled", Wri. Mitchell &amp; Coe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uran duran - planet earth (emi pslp331a copcon) [rubber-stamped 1-sided Test Pressing, yellow label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lodgenessabounds - two pints dub (decca sml1121 aviatio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p of the poppers - i aint lyin (pickwick shm894 sunbury) [part of notorious "top of the pops" covers collection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llie jackson - i had to say it (spring 2391495 double akshu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nie riperton - strange affair (capitol est12097 april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se royce - funkin around (wea wb56881 copco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sement 5 - immigration (island ilps9641 rydim) [Prod,. Martin Hannett, Mngmnt., Kris Kneeds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congos - sodom and gomorrow (go feet beat2 19th century) [Lee 'scratch' Perry prod.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ngerine dream - chimes and chains (virgin vbox2 virgi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ohn wayne - the pledge of allegiance (rca pl13484 sunbur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pecials - nite klub (2tone chrtt5004 plangent visions) [live, from OST of "Dance Craze"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lton john - take me to the pilot (djm djlph473 dick james) [live, Madison Sq. Gdn. 1976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aron redd - try my love on for size (prelude prl12181 truma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otal Duration:</w:t>
      </w:r>
      <w:r>
        <w:rPr>
          <w:rFonts w:cs="Tahoma" w:ascii="Tahoma" w:hAnsi="Tahoma"/>
        </w:rPr>
        <w:t xml:space="preserve"> </w:t>
        <w:tab/>
        <w:t>1 hour 1 min 13.1 se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02-E1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ameo - rollor skates (chocolate city cclp2016 better nights) [casablanca licence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lston felder - insight (mca 5144 four knights) ["..for Crusaders Prod. Inc."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rbie hancock - just around the corner (cbs scbs84638 panache) [Drums: Alphonse Mouzon, Herbie plays "Emu Polyphonic Keyboard"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eraldine hunt - cant fake the feeling (champagne fizy5001 carli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doa - have another body (gem gemlp105 smudg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mple minds - i travel (arista 600289 EMI) [John Leckie Prod.,French maxi ver.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lek i - dalek i love you (virgin v2177 green dream) ["Machines" Comp., by Jumbo Vanrenen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hitch-hikers guide to the galaxy original radio cast - the story so far (original ora54 original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n covat - chocolate honey (philadelphia international xsm160818 BMI) ["...T.S.O.P."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Q - its like that (arista spart1116 chrysalis) [Diff. running order on label to sleeve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s jankel - ai no corrida (am amly68518 heathwave) [as later covered by Quincy Jones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bert king steve cropper pop staples - whatd i say (stax sts2020 progressiv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Total Duration:</w:t>
      </w:r>
      <w:r>
        <w:rPr>
          <w:rFonts w:cs="Tahoma" w:ascii="Tahoma" w:hAnsi="Tahoma"/>
        </w:rPr>
        <w:t xml:space="preserve"> 1hour 2mins 13.1se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IE"/>
        </w:rPr>
      </w:pPr>
      <w:r>
        <w:rPr>
          <w:rFonts w:cs="Tahoma" w:ascii="Tahoma" w:hAnsi="Tahoma"/>
          <w:b/>
        </w:rPr>
        <w:t xml:space="preserve">Broadcast Details: </w:t>
      </w:r>
      <w:r>
        <w:rPr>
          <w:rFonts w:cs="Tahoma" w:ascii="Tahoma" w:hAnsi="Tahoma"/>
        </w:rPr>
        <w:t>Multiple broadcast until January 1, 2020 – Unlimited on-demand internet streaming (no downloads or Podcasts).</w:t>
      </w:r>
    </w:p>
    <w:p>
      <w:pPr>
        <w:pStyle w:val="Normal"/>
        <w:rPr>
          <w:rFonts w:ascii="Tahoma" w:hAnsi="Tahoma" w:cs="Tahoma"/>
          <w:lang w:val="en-IE"/>
        </w:rPr>
      </w:pPr>
      <w:r>
        <w:rPr>
          <w:rFonts w:cs="Tahoma" w:ascii="Tahoma" w:hAnsi="Tahoma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eastAsia="Times New Roman" w:cs="Times New Roman"/>
      <w:b/>
      <w:sz w:val="24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46:00Z</dcterms:created>
  <dc:creator>Win7buildUser</dc:creator>
  <dc:description/>
  <dc:language>en-US</dc:language>
  <cp:lastModifiedBy>Win7buildUser</cp:lastModifiedBy>
  <dcterms:modified xsi:type="dcterms:W3CDTF">2015-02-06T14:46:00Z</dcterms:modified>
  <cp:revision>2</cp:revision>
  <dc:subject/>
  <dc:title/>
</cp:coreProperties>
</file>