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ner City Vs Parker &amp; Aacht (Organ Donors Good Life Re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3Lau &amp; Nom De Strip -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bra Effect - Don't Pas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ves V &amp; Sidney Samson -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olfgang Gartner -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rgan Donors Vs Antolini &amp; Montorsi - 20,000 Hardco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Quintino/Mercer -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Moti - Ga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Congorock &amp; Clockwork - Infinite 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Mightyfools - Garud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Glowinthedark - NR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Attat - St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Geck'o - Honey p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Derb - Coole Sau (Issac remix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